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 июня  2013</w:t>
        <w:tab/>
        <w:tab/>
        <w:tab/>
        <w:tab/>
        <w:t xml:space="preserve">                           </w:t>
        <w:tab/>
        <w:tab/>
        <w:tab/>
        <w:t>№ 1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ind w:right="50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 постановлений в связи с изменением  законодательств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ункта 2 статьи 4 Федерального закона от 18 июля 2011 года № 218-ФЗ «О внесении изменений в Федеральный закон «О государственном регулировании производства и оборота этилового спирта, алкогольной 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овляемых на его основе», в соответствии проведения экспертного заключения на постановление главы сельского  поселения «Богомягковское» от 19 января 2012 года № 08 «Об ограничении продажи и потребления пива и напитков, изготовляемых на его основе», на постановление от 31 января 2012 года № 14 «Об утверждении Положения о порядке определения мест общественного питания, в которых не разрешается розничная продажа, в том числе розлив, и потребление (распитие) пива и напитков, изготовляемых на его основе», постановляю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нить постановление главы сельского  поселения  «Богомягковское» от 19 января 2012 года № 08 «Об ограничении продажи и потребления пива и напитков, изготовляемых на его основе»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главы сельского  поселения  «Богомягковское» от 31 января 2012 года № 14 «Об утверждении Положения о порядке определения мест общественного питания, в которых не разрешается розничная продажа, в том числе розлив, и потребление (распитие) пива и напитков, изготовляемых на его основе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с момента подписания.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подлежит размещению на стендах сельских библиотек сельского поселения «Богомягковское»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</w:t>
        <w:tab/>
        <w:tab/>
        <w:tab/>
        <w:t>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4:00Z</dcterms:created>
  <dc:creator>WIN7XP</dc:creator>
  <dc:description/>
  <dc:language>en-US</dc:language>
  <cp:lastModifiedBy>user</cp:lastModifiedBy>
  <cp:lastPrinted>2013-09-11T10:35:00Z</cp:lastPrinted>
  <dcterms:modified xsi:type="dcterms:W3CDTF">2013-09-13T12:14:00Z</dcterms:modified>
  <cp:revision>2</cp:revision>
  <dc:subject/>
  <dc:title/>
</cp:coreProperties>
</file>